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 xml:space="preserve">INSTRUCTIONAL CONTEXT </w:t>
      </w:r>
      <w:r>
        <w:rPr/>
        <w:t>High School.  Advanced Spanish class: 18 students grades 9-12, aged 14 -17.  The 9</w:t>
      </w:r>
      <w:r>
        <w:rPr>
          <w:vertAlign w:val="superscript"/>
        </w:rPr>
        <w:t>th</w:t>
      </w:r>
      <w:r>
        <w:rPr/>
        <w:t xml:space="preserve"> and 10</w:t>
      </w:r>
      <w:r>
        <w:rPr>
          <w:vertAlign w:val="superscript"/>
        </w:rPr>
        <w:t>th</w:t>
      </w:r>
      <w:r>
        <w:rPr/>
        <w:t xml:space="preserve"> grade students (approximately ¾ of the class) come from a diverse range of Spanish speaking countries, many from Colombia, as is the content teacher.  The 11</w:t>
      </w:r>
      <w:r>
        <w:rPr>
          <w:vertAlign w:val="superscript"/>
        </w:rPr>
        <w:t>th</w:t>
      </w:r>
      <w:r>
        <w:rPr/>
        <w:t xml:space="preserve"> and 12</w:t>
      </w:r>
      <w:r>
        <w:rPr>
          <w:vertAlign w:val="superscript"/>
        </w:rPr>
        <w:t>th</w:t>
      </w:r>
      <w:r>
        <w:rPr/>
        <w:t xml:space="preserve"> graders are not native Spanish speakers, and English is their primary language.  </w:t>
      </w:r>
    </w:p>
    <w:p>
      <w:pPr>
        <w:pStyle w:val="Normal"/>
        <w:spacing w:lineRule="auto" w:line="480"/>
        <w:rPr/>
      </w:pPr>
      <w:r>
        <w:rPr/>
        <w:tab/>
        <w:t>The students have emerging skills in both information and computer literacy, and little experience with inquiry-based learning.  Only two students, a freshman and a sophomore, do not read on grade level.  One student, a sophomore, previously attended family court sessions, only recently begun to attend classes regularly. Many students do not get assistance at home with school work, few have access to computers, and most have chosen this school not because of interest in its “information technology” theme, but because it is a new school, small, in excellent physical condition, and safe.  All have poor attendance.  They are a tight knit group and get along well with each other and the teacher.</w:t>
      </w:r>
    </w:p>
    <w:p>
      <w:pPr>
        <w:pStyle w:val="Normal"/>
        <w:spacing w:lineRule="auto" w:line="480"/>
        <w:rPr/>
      </w:pPr>
      <w:r>
        <w:rPr/>
        <w:tab/>
        <w:t>During the time of the project, the library had use of a class set of laptops, as well as a staff developer from the New York City Writing Project, a local branch of the national Writing Project. In our previous unit, student performance was marked by irregular attendance, and inability to stay on task and complete assignments. Based on this, and our students’ social interests, we wanted to provide a more structured learning sequence incorporating process and reflective writing, discussion-based learning, and an inquiry-based approach to the content area that incorporates electronic resources with social responsibility.  We allowed students to self-select topics that could draw on the expertise of their social networks: Colombian family and friends.  We used remote server word processing and a wide variety of electronic resources in keeping with the school’s “information technology” academic theme.</w:t>
      </w:r>
    </w:p>
    <w:p>
      <w:pPr>
        <w:pStyle w:val="Normal"/>
        <w:spacing w:lineRule="auto" w:line="480"/>
        <w:rPr/>
      </w:pPr>
      <w:r>
        <w:rPr>
          <w:b/>
        </w:rPr>
        <w:t>PLANNING FOR INSTRUCTION</w:t>
        <w:tab/>
      </w:r>
      <w:r>
        <w:rPr/>
        <w:t xml:space="preserve">After we completed a unit on Mexico, the Spanish teacher expressed concerns about the negative portrayal of Colombia in U.S. media.  She is Colombian, as are many of her students.  Our goal was to teach the rich diversity of Colombian cultural heritage, while acknowledging the media’s influence on public perceptions.  Our </w:t>
      </w:r>
      <w:r>
        <w:rPr>
          <w:color w:val="000000"/>
        </w:rPr>
        <w:t>summative assessment</w:t>
      </w:r>
      <w:r>
        <w:rPr/>
        <w:t xml:space="preserve"> of the students’ performance level with respect to strategic and ethical use of information in our previous unit became our diagnostic assessment for our new work together.  </w:t>
      </w:r>
    </w:p>
    <w:p>
      <w:pPr>
        <w:pStyle w:val="Normal"/>
        <w:spacing w:lineRule="auto" w:line="480"/>
        <w:ind w:firstLine="720"/>
        <w:rPr/>
      </w:pPr>
      <w:r>
        <w:rPr/>
        <w:t xml:space="preserve">Students’ information seeking behavior demonstrated the following emerging skill level characteristics: (1) inability to strategize searches; (2) limited range of resources; (3) uncritical use of materials; (4) unfamiliar with using citation style sheets.  Our new strategy provided a sequence of independent learning activities that introduced process and reflective writing, and whole group discussions around the library’s ‘community table’ to address the emerging skill level of our students. </w:t>
      </w:r>
    </w:p>
    <w:p>
      <w:pPr>
        <w:pStyle w:val="Normal"/>
        <w:spacing w:lineRule="auto" w:line="480"/>
        <w:ind w:firstLine="720"/>
        <w:rPr/>
      </w:pPr>
      <w:r>
        <w:rPr/>
        <w:t xml:space="preserve">Unit Learning goals: (1) content understanding of Colombian cultural heritage;  (2) </w:t>
      </w:r>
      <w:r>
        <w:rPr>
          <w:szCs w:val="32"/>
        </w:rPr>
        <w:t>introduction to remote server word processing, tabbed browsing in Firefox, and accompanying keystroke commands;</w:t>
      </w:r>
      <w:r>
        <w:rPr/>
        <w:t xml:space="preserve"> (3) the identification of media as sources of influence; (4) efficient and effective information retrieval from a wide variety of resources; (5) strategize information gathering with process and reflective writing.</w:t>
      </w:r>
    </w:p>
    <w:p>
      <w:pPr>
        <w:pStyle w:val="Normal"/>
        <w:spacing w:lineRule="auto" w:line="480"/>
        <w:ind w:firstLine="720"/>
        <w:rPr/>
      </w:pPr>
      <w:r>
        <w:rPr/>
        <w:t xml:space="preserve">We structured student learning using “work plans” created with remote server word processing that allowed us to assess progress over time (the “collaborator” feature gave us access to the documents.)  Students wrote in their work plans daily to strategize information gathering, record bibliographic information, predict information needs and outcomes, describe the scope and problem of their initial project, and reflect on the research process.  </w:t>
      </w:r>
    </w:p>
    <w:p>
      <w:pPr>
        <w:pStyle w:val="Normal"/>
        <w:spacing w:lineRule="auto" w:line="480"/>
        <w:ind w:firstLine="720"/>
        <w:rPr>
          <w:szCs w:val="26"/>
        </w:rPr>
      </w:pPr>
      <w:r>
        <w:rPr>
          <w:szCs w:val="26"/>
        </w:rPr>
        <w:t>The unit began with discussion of students’ perceptions of Colombia: “Where do our perceptions come from?” – drawing exclusively on students’ prior knowledge and personal experience. We sequenced lessons in a routine of whole class discussion with group work, the introduction of a new skill, individual work time, and ending with reflective discussion and reflecting writing homework.  This technique encouraged mutual discovery within a learning community. The use of routines facilitated the absorption of new skills and processes so learning objectives could be met more successfully.</w:t>
      </w:r>
    </w:p>
    <w:p>
      <w:pPr>
        <w:pStyle w:val="Normal"/>
        <w:spacing w:lineRule="auto" w:line="480"/>
        <w:ind w:firstLine="720"/>
        <w:rPr>
          <w:szCs w:val="26"/>
        </w:rPr>
      </w:pPr>
      <w:r>
        <w:rPr/>
        <w:t>Our discussion strategy encouraged less proficient students to participate and gain confidence by using the more articulate as models. The “work plan” was a technique to facilitate students’ consciousness of work management, while giving less confident speakers a venue to write their contributions during discussions. These techniques enabled students to build on their prior knowledge with new information gathering methods, to reflect on information gathering as a pathway to learning the content, and to solve information process problems within a peer social environment.</w:t>
      </w:r>
    </w:p>
    <w:p>
      <w:pPr>
        <w:pStyle w:val="Normal"/>
        <w:spacing w:lineRule="auto" w:line="480"/>
        <w:ind w:firstLine="720"/>
        <w:rPr/>
      </w:pPr>
      <w:r>
        <w:rPr/>
        <w:t xml:space="preserve">I was the lead teacher in information and computer technologies; the teacher co-facilitated whole and small group discussions, framing and contextualizing content material to propel discussion.  Singular responsibilities included posting all activity sheets and selected resources in an electronic collection housed on the library web-site, and devising learning goals specific to information fluency; we developed lesson pacing and assessed student progress and final products together. We met weekly with the New York City Writing Project staff developer to create process and reflective writing prompts.  As an instructional activity, the class developed a rubric for the final project (we pre-selected the components for which the students discussed appropriate criteria).  The class discussions and work plans provided formative assessments that shaped the development of our lesson plans throughout the unit.  </w:t>
      </w:r>
    </w:p>
    <w:p>
      <w:pPr>
        <w:pStyle w:val="Normal"/>
        <w:spacing w:lineRule="auto" w:line="480"/>
        <w:rPr/>
      </w:pPr>
      <w:r>
        <w:rPr>
          <w:b/>
        </w:rPr>
        <w:t>ANALYSIS OF INSTRUCTION</w:t>
        <w:tab/>
      </w:r>
      <w:r>
        <w:rPr/>
        <w:t xml:space="preserve">Each lesson began with a group discussion followed by a brief period of direct instruction introducing the activities and demonstrating a new information process or technology.  Students then worked independently selecting articles and websites, recording search terms, comparing results in work plans, while the Spanish teacher and I assisted individual students.  During this time, the Spanish teacher offered insight into the topics being searched, and I guided students in using key words and subject headings, effective search terms and/or sources, and suggested evaluation methods. After a period of independent work, we discussed what we found and how we found it with an LCP projection of the student-selected websites and articles.  Reflective writing prompts were used to assess the information-gathering process. </w:t>
      </w:r>
    </w:p>
    <w:p>
      <w:pPr>
        <w:pStyle w:val="Normal"/>
        <w:spacing w:lineRule="auto" w:line="480"/>
        <w:ind w:firstLine="720"/>
        <w:rPr/>
      </w:pPr>
      <w:r>
        <w:rPr/>
        <w:t xml:space="preserve">These interactions occurred while students completed structured information process activities such as recording search terms, comparing result lists from different search tools, citing useful sources, brainstorming possible resources and topics, and reflecting on their progress, all documented daily in a research log called “the work plan.”  Because students recorded their information gathering within these process and reflective writing prompts, my interactions in assisting students with accessing, evaluating and using appropriate resources were not independent transactions.  The work plans the students created recording their research steps cultivated a relationship between my guidance and their progress over time based on a scaffolded learning sequence. </w:t>
      </w:r>
    </w:p>
    <w:p>
      <w:pPr>
        <w:pStyle w:val="Normal"/>
        <w:spacing w:lineRule="auto" w:line="480"/>
        <w:ind w:firstLine="720"/>
        <w:rPr/>
      </w:pPr>
      <w:r>
        <w:rPr/>
        <w:t>Group discussions using an inquiry format created an environment that eliminated pressure to deliver the “right” answer.  It is an interaction strategy designed for social, auditory, and/or visual learners: listening to peer responses, viewing peer resource selections; engaging in conversation about these choices gives students agency to construct meaning from their searching in a social context. The reflective writing prompts was another strategy that steered students toward evaluating their search processes and recording their experiences with insights gleaned from discussions.  Creating a project rubric together was an interaction strategy designed to teach quality criteria for information-gathering procedures as a group problem solving exercise. Alternating between group and individual problem solving tasks was an interaction strategy designed to maximize the learning of new information processes.  This strategy affords students low-stakes assessment of their progress within their peer group, and to benefit from the research experiences of peers.</w:t>
      </w:r>
    </w:p>
    <w:p>
      <w:pPr>
        <w:pStyle w:val="Normal"/>
        <w:spacing w:lineRule="auto" w:line="480"/>
        <w:ind w:firstLine="720"/>
        <w:rPr/>
      </w:pPr>
      <w:r>
        <w:rPr/>
        <w:t xml:space="preserve">My interactions also included teachable moments.  We discussed a homework assignment on finding resources for the project, and students began listing friends and families as resources:  I introduced the terms primary and secondary sources. Looking at a website a student found selling maps of Colombia, was a teachable moment to discuss the identification of commercially oriented sites, and two students shared with the class their knowledge of domain name identifiers.  </w:t>
      </w:r>
    </w:p>
    <w:p>
      <w:pPr>
        <w:pStyle w:val="Normal"/>
        <w:spacing w:lineRule="auto" w:line="480"/>
        <w:ind w:firstLine="720"/>
        <w:rPr/>
      </w:pPr>
      <w:r>
        <w:rPr/>
        <w:t xml:space="preserve">We used the library website to access MasterFILE Select, a database that indexes national newspapers and magazines, and to access high quality expert sites I had collected to provide topic overviews of Colombia:  CIA World Factbook, </w:t>
      </w:r>
      <w:r>
        <w:rPr>
          <w:szCs w:val="25"/>
        </w:rPr>
        <w:t xml:space="preserve">BBC Country Studies-Columbia, and </w:t>
      </w:r>
      <w:r>
        <w:rPr>
          <w:szCs w:val="32"/>
        </w:rPr>
        <w:t xml:space="preserve">CountryReports.org.  This electronic collection titled “Colombia” was linked on the library’s homepage and grouped with a link to Google docs (used by students to create their work plan), and class activity sheets. </w:t>
      </w:r>
      <w:r>
        <w:rPr/>
        <w:t xml:space="preserve">The concentration on databases as a tool for accessing library resources was an important learning goal. The students initially were unable to recognize databases as a part of the library’s collection. </w:t>
      </w:r>
    </w:p>
    <w:p>
      <w:pPr>
        <w:pStyle w:val="Normal"/>
        <w:spacing w:lineRule="auto" w:line="480"/>
        <w:ind w:firstLine="720"/>
        <w:rPr>
          <w:szCs w:val="32"/>
        </w:rPr>
      </w:pPr>
      <w:r>
        <w:rPr>
          <w:szCs w:val="32"/>
        </w:rPr>
        <w:t>A learning objective that guided my promotion of electronic versions of published print materials (newspapers, magazines) was establishing a routine of using our library’s website as a first step in the information gathering process.  By beginning each lesson with the library’s website as the location for all materials, students were encouraged to use the library website independently as a comprehensive information resource (akin to their perception of Google), and to expand their knowledge of types of materials (electronic versions of print materials) that are part of the library’s collection. Too often our students use the library site only for its OPAC, and if they are not searching for print material (book), they go straight to a search engine.  Our students were initially unable to differentiate between a website and a published article from a database.  The instructional sequence of this unit incorporated evaluating and searching both types of electronic resources; differentiating, e.g., the use of subject heading searches in a database with a controlled vocabulary, and identifying subject specific vocabulary for use with a search engine. The technique of using a content-specific collection of electronic materials and all unit activities that students accessed as part of each lesson was part of our broader strategy of linking the library’s collection, the content area, and new information processes.</w:t>
      </w:r>
    </w:p>
    <w:p>
      <w:pPr>
        <w:pStyle w:val="Normal"/>
        <w:spacing w:lineRule="auto" w:line="480"/>
        <w:ind w:firstLine="720"/>
        <w:rPr/>
      </w:pPr>
      <w:r>
        <w:rPr/>
        <w:t xml:space="preserve">Because our students’ cultural background is predominantly Latino, specifically, Colombian, we designed this unit to enable students to use family and friends as primary sources.  Other primary source materials included photographs of art objects from the Metropolitan Museum of Art’s South American collection, selections of popular and folk music, and even in-class food tasting.  This use of primary sources afforded students the opportunity to extend their repertoire of information gathering skills and broadened their understanding of how a variety of resources can be used to present ideas.   </w:t>
      </w:r>
    </w:p>
    <w:p>
      <w:pPr>
        <w:pStyle w:val="Normal"/>
        <w:spacing w:lineRule="auto" w:line="480"/>
        <w:ind w:firstLine="720"/>
        <w:rPr/>
      </w:pPr>
      <w:r>
        <w:rPr/>
        <w:t>I chose these students because their instructional challenges are representative of the class and the general school population.  They also represent the range of experiences and grade levels in this particular class: Student A is not a native Spanish speaker and is a senior; student B is Colombian, a native Spanish speaker, and a sophomore.</w:t>
      </w:r>
    </w:p>
    <w:p>
      <w:pPr>
        <w:pStyle w:val="Normal"/>
        <w:spacing w:lineRule="auto" w:line="480"/>
        <w:ind w:firstLine="720"/>
        <w:rPr/>
      </w:pPr>
      <w:r>
        <w:rPr/>
        <w:t>Student A, like many of our students, does not regularly attend classes and thus poses a challenge for our assignments that are experiential and scaffolded. Student A is a strong auditory learner, loves to contribute to discussion, but prefers individual to group assignments. Student B is socially adept, and learns best in discussion and group work.  Student B has good attendance and completes class assignments, and contributes to discussions thoughtfully, although only when prompted.  He is challenged by independent work that utilizes new skills and procedures and his final project lacked two major elements: research statement and properly formatted bibliography.</w:t>
      </w:r>
    </w:p>
    <w:p>
      <w:pPr>
        <w:pStyle w:val="Normal"/>
        <w:spacing w:lineRule="auto" w:line="480"/>
        <w:ind w:firstLine="720"/>
        <w:rPr/>
      </w:pPr>
      <w:r>
        <w:rPr/>
        <w:t>Student A’s final statement describing as a “problem” “finding a sold mont [sic] of reputable sources” and deciding that a site published by “The New York Time [sic] Company” was therefore reputable demonstrates an absorption of evaluation procedures we discussed in class, although his work plan does not make record of it, and he had irregular attendance.  This suggests that he referred to the on-line materials (class activities sheets and resource links posted on the library’s website) outside of class.  He also writes “I needed to give them credit in my bibliography” regarding using photos of artworks from the Met, again demonstrating knowledge of library processes or procedures that, while not recorded in his work plan consistently, indicates that he used the class created rubric to assess and monitor his learning.</w:t>
      </w:r>
    </w:p>
    <w:p>
      <w:pPr>
        <w:pStyle w:val="Normal"/>
        <w:spacing w:lineRule="auto" w:line="480"/>
        <w:ind w:firstLine="720"/>
        <w:rPr/>
      </w:pPr>
      <w:r>
        <w:rPr/>
        <w:t>Student B responded to the writing prompts in a perfunctory manner, demonstrating a basic understanding of information processes.  His strategy to evaluate information by comparing information demonstrates an understanding of information gathering processes.  His work plan identifies a number of different types of resources; he created a relevant list of search terms, and compared the success of his databases searches with these terms.  His work plan demonstrates a pattern of relating prior knowledge to new information learned by searching popular media in the U.S. about Colombia. His correct use of search terms in formulating a search strategy demonstrates that he attained the instructional goal of identifying and using a variety of resources relevant to a given topic.</w:t>
      </w:r>
    </w:p>
    <w:p>
      <w:pPr>
        <w:pStyle w:val="Normal"/>
        <w:spacing w:lineRule="auto" w:line="480"/>
        <w:ind w:firstLine="720"/>
        <w:rPr/>
      </w:pPr>
      <w:r>
        <w:rPr/>
        <w:t xml:space="preserve">There is a pattern in his responses of relating his prior knowledge to results of his search of popular media in the U.S. about Colombia. A striking feature of his responses is use of personal experiences in evaluating materials.  He noticed the negative feature of Colombia in most popular media reporting and compared that to his own life in Colombia.  His search log demonstrates his ability to use his prior knowledge to guide his search with content-specific vocabulary (see search terms relating to Colombian music:  </w:t>
      </w:r>
      <w:r>
        <w:rPr>
          <w:i/>
        </w:rPr>
        <w:t>cumbia</w:t>
      </w:r>
      <w:r>
        <w:rPr/>
        <w:t xml:space="preserve"> and </w:t>
      </w:r>
      <w:r>
        <w:rPr>
          <w:i/>
        </w:rPr>
        <w:t>vallenato</w:t>
      </w:r>
      <w:r>
        <w:rPr/>
        <w:t xml:space="preserve">; </w:t>
      </w:r>
      <w:r>
        <w:rPr>
          <w:i/>
        </w:rPr>
        <w:t>novellas</w:t>
      </w:r>
      <w:r>
        <w:rPr/>
        <w:t xml:space="preserve">). He used his social networks to mine information outside of the resources used in class. </w:t>
      </w:r>
    </w:p>
    <w:p>
      <w:pPr>
        <w:pStyle w:val="Normal"/>
        <w:spacing w:lineRule="auto" w:line="480"/>
        <w:ind w:firstLine="720"/>
        <w:rPr/>
      </w:pPr>
      <w:r>
        <w:rPr/>
        <w:t xml:space="preserve">His writing prompt reflections enabled him to identify a topic for this project, to develop a hypothesis about his search of popular media reporting of Colombia, to compare the results of his search against his hypothesis, and form conclusions.  This demonstrates his ability to read actively and make inferences about texts that contradict his prior knowledge; and use this information to create a response that challenges information he found as a result of a planned search.   Student B understood and completed class assignments, as his work plan demonstrates he successfully chose and adjusted search terms to locate database information; he comprehended and made conclusions about texts, and compared this with his lived experiences, and then used this thought process to formulate a strategy for presenting his own project.  </w:t>
      </w:r>
    </w:p>
    <w:p>
      <w:pPr>
        <w:pStyle w:val="Normal"/>
        <w:spacing w:lineRule="auto" w:line="480"/>
        <w:rPr/>
      </w:pPr>
      <w:r>
        <w:rPr>
          <w:b/>
        </w:rPr>
        <w:t>RELECTION</w:t>
        <w:tab/>
      </w:r>
      <w:r>
        <w:rPr/>
        <w:t>The class’s essential difficulty was in transferring the skills practiced in a structured class assignment to out-of-class independent work. The quality of independent work evidences how students internalize new skills without classroom supports. The independent work of the featured students, and for the class as a whole, demonstrates a reversion to established habits (using Google to the exclusion of databases used in class e.g.) The absence of the research statement and formatted bibliography for most students evidences inability to incorporate new skills, and reversion to established information-gathering habits. The gap between the work Student B produced in class and the independent work, for instance, demonstrates the need for more scaffolding supports in class activities that gradually handoff supports towards independent work.</w:t>
      </w:r>
    </w:p>
    <w:p>
      <w:pPr>
        <w:pStyle w:val="Normal"/>
        <w:spacing w:lineRule="auto" w:line="480"/>
        <w:ind w:firstLine="720"/>
        <w:rPr/>
      </w:pPr>
      <w:r>
        <w:rPr/>
        <w:t xml:space="preserve">This project raised the expectations of students’ performance:  new variables of inquiry learning, information processes, and new resources.   Student work demonstrates that we assumed too much in their ability to digest these new skills in the time allotted, and to incorporate them into their independent work.  The use of the class-designed rubric that, in a discussion-based format, allowed students to define the criteria or excellence for each project component was not enough to ensure that students would use it one their own when completing the assignment. That Student B neglected part of the project discussed in this rubric, demonstrates that student-created rubrics and/or checklists needed to be incorporated early into the project to establish a habit of use for the students.  </w:t>
      </w:r>
    </w:p>
    <w:p>
      <w:pPr>
        <w:pStyle w:val="Normal"/>
        <w:spacing w:lineRule="auto" w:line="480"/>
        <w:ind w:firstLine="720"/>
        <w:rPr/>
      </w:pPr>
      <w:r>
        <w:rPr/>
        <w:t>Because these instructional challenges are not unique to Student B (we found that a majority of the students were unable to transfer new knowledge to their independent work), he represents an important benchmark to assess instructional strategies and techniques.  Looking over Student B’s work provides a snapshot of the abilities of the class to incorporate new skills into the academic routines they use outside of class. Upon reflection, it appears that the collaborating teacher and I inaccurately interpreted our initial diagnostic assessment.  Even though we planned this unit soon after finishing another, and correctly identified the need for more structured supportive learning, we did not properly implement this assessment in our unit design and the resulting student work consistently demonstrates an inability to incorporate new content and activities into established search habits.</w:t>
      </w:r>
    </w:p>
    <w:p>
      <w:pPr>
        <w:pStyle w:val="Normal"/>
        <w:spacing w:lineRule="auto" w:line="480"/>
        <w:ind w:firstLine="720"/>
        <w:rPr/>
      </w:pPr>
      <w:r>
        <w:rPr/>
        <w:t>The initial reflective writing prompts steered the students toward evaluation and interpretation processes for their searching and to record where and how they found it. In the future, I will incorporate the written classroom writing with the research statement earlier – so that students make the connection early on that their research statement is a final draft built upon the in-class process and reflective writing.  In this unit, we did not clearly identify the relationship between the two.  Another approach to explore is to assign the written research statement as drafts, that discuss the information process thus far, to be brought in and discussed, and worked on both as in-class assignments, and gradually, shifted to independent out-of-class work.</w:t>
      </w:r>
    </w:p>
    <w:p>
      <w:pPr>
        <w:pStyle w:val="Normal"/>
        <w:spacing w:lineRule="auto" w:line="480"/>
        <w:ind w:firstLine="720"/>
        <w:rPr/>
      </w:pPr>
      <w:r>
        <w:rPr/>
        <w:t>The in-class work and lessons allowed me to guide the students to new resources, to discuss with students the operation of these resources, but did not re-enforce these new skills to where students would use them outside of structured class work. The challenge for us as instructors is to discern how much scaffolding is needed and how to provide it in such a way that supports students effectively that they can gain independence as a learner and develop life long learning habits.</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01150637 ENTRY 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3:49:00Z</dcterms:created>
  <dc:creator>Office 2004 Test Drive User</dc:creator>
  <dc:description/>
  <dc:language>en-US</dc:language>
  <cp:lastModifiedBy>Office 2004 Test Drive User</cp:lastModifiedBy>
  <dcterms:modified xsi:type="dcterms:W3CDTF">2007-03-18T14:04:00Z</dcterms:modified>
  <cp:revision>12</cp:revision>
  <dc:subject/>
  <dc:title>01150637 Entry 1 Reflective Summary The class’s essential difficulty was in transferring the skills practiced in a structured c</dc:title>
</cp:coreProperties>
</file>